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-56515</wp:posOffset>
                      </wp:positionV>
                      <wp:extent cx="228600" cy="2673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pt;margin-top:-4.45pt;width:17.95pt;height:2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-35560</wp:posOffset>
                      </wp:positionV>
                      <wp:extent cx="228600" cy="2673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2.35pt;margin-top:-2.8pt;width:17.95pt;height:2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-28575</wp:posOffset>
                      </wp:positionV>
                      <wp:extent cx="228600" cy="2673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1.3pt;margin-top:-2.25pt;width:17.95pt;height:2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-42545</wp:posOffset>
                      </wp:positionV>
                      <wp:extent cx="228600" cy="2673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.5pt;margin-top:-3.35pt;width:17.95pt;height:2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61_ システム管理者</cp:lastModifiedBy>
  <cp:lastPrinted>2022-03-02T17:28:00Z</cp:lastPrinted>
  <dcterms:modified xsi:type="dcterms:W3CDTF">2025-07-27T02:44:00Z</dcterms:modified>
  <cp:revision>45</cp:revision>
  <dc:subject/>
  <dc:title>様式４（重要事項説明書）</dc:title>
</cp:coreProperties>
</file>